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5529" w:right="-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529" w:right="-1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ых обозначений и сокращений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sz w:val="28"/>
        </w:rPr>
        <w:t>1) Регламент - административный регламент предоставления администрацией Туапсинского муниципального округа муниципальной услуги «</w:t>
      </w:r>
      <w:r>
        <w:rPr>
          <w:sz w:val="28"/>
          <w:szCs w:val="28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sz w:val="28"/>
        </w:rPr>
        <w:t>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2) муниципальная услуга -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итель – граждане или юридические лица, заинтересованные в предоставлении земельного участ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едставитель заявителя –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5) Управление – управление имущественных отношений администрации Туапсинского муниципального округа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6) Организатор аукциона - </w:t>
      </w:r>
      <w:r>
        <w:rPr>
          <w:color w:val="000000"/>
          <w:sz w:val="28"/>
          <w:szCs w:val="28"/>
        </w:rPr>
        <w:t>орган, уполномоченный на осуществление функции по организации и проведению торгов в форме открытого аукциона на право заключения договора аренды земельного участка или по продаже земельного участка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7) Администрация – администрация Туапсинского муниципального округа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ФЦ – государственное автономное учреждение Краснодарского края «Многофункциональный центр предоставления государственных и муниципальных услуг Краснодарского края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Единый портал – федеральная государственная информационная системе «Единый портал государственных и муниципальных услуг (функций)» (http://www.gosuslugi.ru)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Региональный портал – государственная информационная система Краснодарского края «Портал государственных и муниципальных услуг (функций) Краснодарского края» (</w:t>
      </w:r>
      <w:r>
        <w:rPr>
          <w:rStyle w:val="15"/>
          <w:rFonts w:cs="Times New Roman"/>
          <w:color w:val="000000"/>
          <w:sz w:val="28"/>
          <w:szCs w:val="28"/>
          <w:u w:val="none"/>
        </w:rPr>
        <w:t>http://pgu.krasnodar.ru</w:t>
      </w:r>
      <w:r>
        <w:rPr>
          <w:color w:val="000000"/>
          <w:sz w:val="28"/>
          <w:szCs w:val="28"/>
        </w:rPr>
        <w:t>)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11) официальный сайт Администрации - официальном сайте администрации Туапсинского муниципального округа (https://tuapseregion.ru/)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) ЕСИА - федеральн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ая система «Единая система идентификации и аутентификации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е,</w:t>
      </w:r>
      <w:r>
        <w:rPr>
          <w:sz w:val="28"/>
          <w:szCs w:val="28"/>
        </w:rPr>
        <w:t xml:space="preserve"> обеспечивающей информационно-технологическо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электронной форме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13) Федеральный закон № 210-ФЗ - Федеральный закон от 27 июля                2010 г. № 210-ФЗ «Об организации предоставления государственных и муниципальных услуг»;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глашение о взаимодействии – соглашение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Туапсинского муниципального округ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5) Федеральный закон № 572–ФЗ - </w:t>
      </w:r>
      <w:r>
        <w:rPr>
          <w:rFonts w:eastAsia="Calibri"/>
          <w:sz w:val="28"/>
          <w:szCs w:val="28"/>
        </w:rPr>
        <w:t>Федеральный закон                                               от 29 декабря 2022 г. № 572–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>Закон № 532-КЗ - закон Краснодарского края от 5 ноября 2002 г.                 № 532-КЗ «Об основах регулирования земельных отношений в Краснодар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>официальный сайт - официальный сайт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r>
        <w:rPr>
          <w:rStyle w:val="15"/>
          <w:rFonts w:cs="Times New Roman"/>
          <w:color w:val="000000"/>
          <w:sz w:val="28"/>
          <w:szCs w:val="28"/>
          <w:u w:val="none"/>
        </w:rPr>
        <w:t>http://</w:t>
      </w:r>
      <w:r>
        <w:rPr>
          <w:sz w:val="28"/>
          <w:szCs w:val="28"/>
        </w:rPr>
        <w:t>torgi.gov.ru)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18) электронная площадка - сайт в информационно-телекоммуникационной сети «Интернет», на котором проводится электронный аукцион по продаже земельного участка, находящегося в государственной или муниципальной собственности, либо электронный аукцион на право заключения договора аренды тако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>Туапсинского муниципального округа                                              Ю.А. Сур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5:01:00Z</dcterms:created>
  <dc:creator>Nikita</dc:creator>
  <dc:description/>
  <cp:keywords/>
  <dc:language>en-US</dc:language>
  <cp:lastModifiedBy>RePack by Diakov</cp:lastModifiedBy>
  <cp:lastPrinted>2025-10-24T09:19:00Z</cp:lastPrinted>
  <dcterms:modified xsi:type="dcterms:W3CDTF">2025-10-24T06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